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 Moines Public Schools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9685</wp:posOffset>
                </wp:positionH>
                <wp:positionV relativeFrom="paragraph">
                  <wp:posOffset>-185420</wp:posOffset>
                </wp:positionV>
                <wp:extent cx="153606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Grade: Kdg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: 7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 Length: 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49.05pt;mso-wrap-distance-left:9.05pt;mso-wrap-distance-right:9.05pt;mso-wrap-distance-top:0pt;mso-wrap-distance-bottom:0pt;margin-top:-14.6pt;mso-position-vertical-relative:text;margin-left:601.5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Grade: Kdg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: 7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 Length: 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cy Curriculum Guid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0"/>
        <w:gridCol w:w="2520"/>
        <w:gridCol w:w="270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g Idea: Transportation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ding Questions: What are different types of transportation?  How does transportation affect our lives?</w:t>
            </w:r>
          </w:p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owa Core Standards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iority Standards are i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old.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upporting Standards are i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talics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d Knowledg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uen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reh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Foundational 2-Phon Awarenes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spoken words, syllables and sounds (phonemes)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c.    Blend and segment onsets and rimes of single-syllable spoken word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 xml:space="preserve">d.   Isolate and pronounce the initial, medial vowel, and final sounds (phonemes) in three-phoneme (CVC) words.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8"/>
                <w:u w:val="single"/>
              </w:rPr>
              <w:t>Phonemic Awareness Skill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Blending and Segmenting Phonemes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2"/>
                <w:u w:val="single"/>
              </w:rPr>
              <w:t>Phonics Skills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itial consonants d, 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ending short /a/ and /i/ words</w:t>
              <w:b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MS PGothic" w:cs="Calibri" w:ascii="Calibri" w:hAnsi="Calibri"/>
                <w:bCs/>
                <w:i/>
                <w:sz w:val="20"/>
                <w:szCs w:val="20"/>
                <w:u w:val="single"/>
              </w:rPr>
              <w:t>Foundational 4-Fluency:</w:t>
            </w:r>
          </w:p>
          <w:p>
            <w:pPr>
              <w:pStyle w:val="Normal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Read emergent-reader texts with purpose and understanding. </w:t>
            </w:r>
          </w:p>
          <w:p>
            <w:pPr>
              <w:pStyle w:val="Normal"/>
              <w:spacing w:lineRule="auto" w:line="276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  <w:u w:val="single"/>
              </w:rPr>
              <w:t>Foundational 1-Print Concepts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the organization and basic features of print.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b.    Recognize that spoken words are represented in written language by specific sequences of letters.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c.    Understand that words are separated by spaces in print.</w:t>
            </w:r>
          </w:p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d.    Recognize and name all upper- and lowercase letters of the alphabet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Foundational 3-Phonics and Word Recog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Know and apply grade-level phonics and word analysis skills in decoding word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basic knowledge of one-to-one letter-sound correspondences by producing the primary or many of the most frequent sound for each consonan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Associate the long and short sounds with common spellings (graphemes) for the five major vowel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Read common high-frequency words by sight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Distinguish between similarly spelled words by identifying the sounds of the letters that differ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Literature/Informational 1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With prompting and support, ask and answer questions about key details in a text.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Making Predictions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Questioning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Informational 4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ith prompting and support, ask and answer questions about unknown words in a text. </w:t>
            </w:r>
          </w:p>
          <w:p>
            <w:pPr>
              <w:pStyle w:val="Default"/>
              <w:spacing w:lineRule="auto" w:line="276"/>
              <w:ind w:left="360" w:hanging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Default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Literature/Informational 2:</w:t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With prompting and support, retell familiar stories, including key details. </w:t>
            </w:r>
          </w:p>
          <w:p>
            <w:pPr>
              <w:pStyle w:val="NoSpacing"/>
              <w:numPr>
                <w:ilvl w:val="0"/>
                <w:numId w:val="8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Text Organization and Summarizing</w:t>
            </w:r>
          </w:p>
          <w:p>
            <w:pPr>
              <w:pStyle w:val="Default"/>
              <w:spacing w:lineRule="auto" w:line="276"/>
              <w:ind w:left="360" w:hanging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Default"/>
              <w:spacing w:lineRule="auto" w:line="276"/>
              <w:ind w:left="360" w:hanging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8"/>
              </w:rPr>
              <w:t>Being a Writer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Unit 4 – Just the Facts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Writing 7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8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Participate in shared research and writing projects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  <w:u w:val="single"/>
              </w:rPr>
              <w:t>Writing 8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With guidance and support from adults, recall information from experiences or gather information from provided sources to answer a question.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  <w:u w:val="single"/>
              </w:rPr>
              <w:t>Writing 6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With guidance and support from adults, explore a variety of digital tools to produce and publish writing, including in collaboration with peers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8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  <w:u w:val="single"/>
              </w:rPr>
            </w:pPr>
            <w:bookmarkStart w:id="0" w:name="_GoBack"/>
            <w:bookmarkEnd w:id="0"/>
            <w:r>
              <w:rPr>
                <w:i/>
                <w:sz w:val="20"/>
                <w:szCs w:val="28"/>
                <w:u w:val="single"/>
              </w:rPr>
              <w:t>Language 1:</w:t>
            </w:r>
          </w:p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  <w:t>Demonstrate command of the conventions of standard English grammar and usage when writing or speaking.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rFonts w:cs="Calibri"/>
                <w:i/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8"/>
              </w:rPr>
              <w:t xml:space="preserve">Understand and use question words (e.g. who, what, where, when, why, how) </w:t>
            </w:r>
          </w:p>
          <w:p>
            <w:pPr>
              <w:pStyle w:val="NoSpacing"/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  <w:p>
            <w:pPr>
              <w:pStyle w:val="NoSpacing"/>
              <w:spacing w:lineRule="auto" w:line="276"/>
              <w:rPr>
                <w:i/>
                <w:i/>
                <w:sz w:val="20"/>
                <w:szCs w:val="28"/>
                <w:u w:val="single"/>
              </w:rPr>
            </w:pPr>
            <w:r>
              <w:rPr>
                <w:i/>
                <w:sz w:val="20"/>
                <w:szCs w:val="28"/>
                <w:u w:val="single"/>
              </w:rPr>
              <w:t>Language 2:</w:t>
            </w:r>
          </w:p>
          <w:p>
            <w:pPr>
              <w:pStyle w:val="NoSpacing"/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 xml:space="preserve">Demonstrate command of the conventions of standard English, capitalization, punctuation, and spelling when writing. </w:t>
            </w:r>
          </w:p>
          <w:p>
            <w:pPr>
              <w:pStyle w:val="NoSpacing"/>
              <w:numPr>
                <w:ilvl w:val="0"/>
                <w:numId w:val="10"/>
              </w:numPr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rFonts w:cs="Calibri"/>
                <w:i/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8"/>
              </w:rPr>
              <w:t>Capitalize the first word in a sentence and the pronoun I.</w:t>
            </w:r>
          </w:p>
          <w:p>
            <w:pPr>
              <w:pStyle w:val="NoSpacing"/>
              <w:numPr>
                <w:ilvl w:val="0"/>
                <w:numId w:val="10"/>
              </w:numPr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 xml:space="preserve">Recognize and name end punctuation. 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2610"/>
        <w:gridCol w:w="3060"/>
        <w:gridCol w:w="3150"/>
      </w:tblGrid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Houghton Mifflin Supporting Materials</w:t>
            </w:r>
          </w:p>
        </w:tc>
      </w:tr>
      <w:tr>
        <w:trPr>
          <w:trHeight w:val="3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Wheels Around (read aloud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8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Text Organization and Summarizing (T26)</w:t>
            </w:r>
          </w:p>
          <w:p>
            <w:pPr>
              <w:pStyle w:val="NoSpacing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Blending and Segmenting Phonemes (T25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13"/>
              </w:numPr>
              <w:rPr/>
            </w:pPr>
            <w:r>
              <w:rPr>
                <w:sz w:val="20"/>
              </w:rPr>
              <w:t>Initial consonant /d/ (T28-29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e addendu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he Wheels on the Bus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Look for Wheels (science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sz w:val="20"/>
              </w:rPr>
              <w:t>Text Organization and Summarizing (T34, T59, T66, T172)</w:t>
            </w:r>
          </w:p>
          <w:p>
            <w:pPr>
              <w:pStyle w:val="NoSpacing"/>
              <w:numPr>
                <w:ilvl w:val="0"/>
                <w:numId w:val="8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Question (T152-153)</w:t>
            </w:r>
          </w:p>
          <w:p>
            <w:pPr>
              <w:pStyle w:val="NoSpacing"/>
              <w:numPr>
                <w:ilvl w:val="0"/>
                <w:numId w:val="8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Making Predictions (T152, T172)</w:t>
            </w:r>
          </w:p>
          <w:p>
            <w:pPr>
              <w:pStyle w:val="Normal"/>
              <w:spacing w:lineRule="auto" w:line="276"/>
              <w:ind w:left="18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st / Last letter in a word (T46, T59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ching Words (T47, T59, T152, T172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ch Spoken Words in Print (T152, T17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Blending and Segmenting Phonemes (T33, T43, T57, T65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nics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Initial Consonant /d/ (T36-37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ing short /i/ words (T50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he Little Engine That Could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ing Predictions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Text Organization and Summarizing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Blending and Segmenting Phonemes (T81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Initial consonant /z/ (T86-87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Vroom, Chugga, Vroom-Vroom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Cool Wheels! (science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 (T162-16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ing Predictions (T162-163, T173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sing all capitals (T103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ching Words (T103, T162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ch Words in Print (T119, T16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Blending and Segmenting Phonemes (T91, T101, T117, T125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sz w:val="20"/>
              </w:rPr>
              <w:t>Initial consonant /z/ (T94-95)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  <w:szCs w:val="20"/>
              </w:rPr>
              <w:t>Blending short /i/ words (T110)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Mr. Gumpy’s Motor Car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8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Making Predictions (T142, T180)</w:t>
            </w:r>
          </w:p>
          <w:p>
            <w:pPr>
              <w:pStyle w:val="NoSpacing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sz w:val="20"/>
              </w:rPr>
              <w:t>Question (T14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Blending and Segmenting Phonemes (T141, T151, T161, T171, T179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sz w:val="20"/>
              </w:rPr>
              <w:t>Review initial consonants /d/ and /z/ (T146-147, T154-155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Blending short /i/ words (T164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</w:tr>
      <w:tr>
        <w:trPr>
          <w:trHeight w:val="350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8"/>
              </w:rPr>
              <w:t>Tier 2 Concept Vocabulary:</w:t>
            </w:r>
          </w:p>
          <w:p>
            <w:pPr>
              <w:pStyle w:val="NoSpacing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dditional Resources:</w:t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Gr K-Unit 7 p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DocumentMapChar">
    <w:name w:val="Document Map Char"/>
    <w:qFormat/>
    <w:rPr>
      <w:rFonts w:ascii="Lucida Grande;Courier New" w:hAnsi="Lucida Grande;Courier New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Lucida Grande;Courier New" w:hAnsi="Lucida Grande;Courier New" w:eastAsia="Calibri" w:cs="Lucida Grande;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20:00Z</dcterms:created>
  <dc:creator>L-Net</dc:creator>
  <dc:description/>
  <cp:keywords/>
  <dc:language>en-US</dc:language>
  <cp:lastModifiedBy>L-Net</cp:lastModifiedBy>
  <dcterms:modified xsi:type="dcterms:W3CDTF">2011-05-16T15:12:00Z</dcterms:modified>
  <cp:revision>4</cp:revision>
  <dc:subject/>
  <dc:title>Des Moines Public Schools</dc:title>
</cp:coreProperties>
</file>